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kern w:val="2"/>
          <w:szCs w:val="32"/>
        </w:rPr>
      </w:pPr>
      <w:r>
        <w:rPr>
          <w:rFonts w:cs="Arial"/>
          <w:b/>
          <w:bCs/>
          <w:kern w:val="2"/>
          <w:szCs w:val="32"/>
        </w:rPr>
      </w:r>
    </w:p>
    <w:p>
      <w:pPr>
        <w:pStyle w:val="Normal"/>
        <w:rPr>
          <w:rFonts w:cs="Arial"/>
          <w:b/>
          <w:b/>
          <w:bCs/>
          <w:kern w:val="2"/>
          <w:szCs w:val="32"/>
        </w:rPr>
      </w:pPr>
      <w:r>
        <w:rPr>
          <w:rFonts w:cs="Arial"/>
          <w:b/>
          <w:bCs/>
          <w:kern w:val="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1714500" cy="1049655"/>
            <wp:effectExtent l="0" t="0" r="0" b="0"/>
            <wp:wrapTight wrapText="bothSides">
              <wp:wrapPolygon edited="0">
                <wp:start x="-238" y="0"/>
                <wp:lineTo x="-238" y="21167"/>
                <wp:lineTo x="21600" y="21167"/>
                <wp:lineTo x="21600" y="0"/>
                <wp:lineTo x="-238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4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sz w:val="20"/>
                <w:szCs w:val="20"/>
              </w:rPr>
              <w:t xml:space="preserve">stavba: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6"/>
                <w:u w:val="single"/>
              </w:rPr>
            </w:pPr>
            <w:r>
              <w:rPr>
                <w:rFonts w:cs="Arial" w:ascii="Arial" w:hAnsi="Arial"/>
                <w:b/>
                <w:szCs w:val="26"/>
                <w:u w:val="single"/>
              </w:rPr>
              <w:t>Modernizace učeben_VOŠ a SZeŠ Benešov</w:t>
            </w:r>
          </w:p>
          <w:p>
            <w:pPr>
              <w:pStyle w:val="Normal"/>
              <w:ind w:left="709" w:hanging="709"/>
              <w:rPr/>
            </w:pPr>
            <w:r>
              <w:rPr>
                <w:sz w:val="20"/>
                <w:szCs w:val="20"/>
              </w:rPr>
              <w:t xml:space="preserve">objekt: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6"/>
                <w:u w:val="single"/>
              </w:rPr>
            </w:pPr>
            <w:r>
              <w:rPr>
                <w:rFonts w:cs="Arial" w:ascii="Arial" w:hAnsi="Arial"/>
                <w:b/>
                <w:szCs w:val="26"/>
                <w:u w:val="single"/>
              </w:rPr>
              <w:t>Modernizace mechanizační dílny a učebn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.ú.: </w:t>
            </w:r>
            <w:r>
              <w:rPr>
                <w:sz w:val="22"/>
                <w:szCs w:val="22"/>
              </w:rPr>
              <w:t>Benešov u Prahy (602191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č.k.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27/4, 227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kres: </w:t>
            </w:r>
            <w:r>
              <w:rPr>
                <w:sz w:val="22"/>
                <w:szCs w:val="22"/>
              </w:rPr>
              <w:t>Beneš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vestor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Vyšší odborná škola a Střední zemědělská škola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 03/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stupeň: DOS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:                                     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Architektonicko-stavebně konstrukční řešení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části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D.1.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ah přílohy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CKÁ ZPRÁ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přílohy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b/>
                <w:b/>
              </w:rPr>
            </w:pPr>
            <w:r>
              <w:rPr/>
              <w:t xml:space="preserve">          </w:t>
            </w:r>
            <w:r>
              <w:rPr>
                <w:rFonts w:cs="Arial" w:ascii="Arial" w:hAnsi="Arial"/>
                <w:b/>
              </w:rPr>
              <w:t>D.1.1.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dpovědná osoba: Ing. Štěpán Polák</w:t>
      </w:r>
    </w:p>
    <w:p>
      <w:pPr>
        <w:pStyle w:val="Normal"/>
        <w:jc w:val="center"/>
        <w:rPr/>
      </w:pPr>
      <w:r>
        <w:rPr/>
        <w:t>vypracoval: Ing. Štěpán Polák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. Úvod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Předkládaná dokumentace řeší modernizaci elektroinstalace a pohledových povrchů mechanizační učebny a dílny. V rámci modernizace projektová dokumentace řeší pouze modernizaci elektroinstalace, modernizaci povrchových výplní (malby) a výměnu podlahové krytiny. Nová modernizovaná elektroinstalace bude napojena na stávající rozvod elektra v objektu z rozvaděče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. Hydrogeologické poměr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 xml:space="preserve">PD neřeší – jedná se o opravu vnitřního prostoru.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3. Zajištění stavební jám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4. Základové konstruk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5. Svislé nosné konstruk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 xml:space="preserve">Svislé nosné konstrukce tvoří soustava obvodových a vnitřních nosných stěn. Svislé nosné konstrukce jsou bez změny.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6. Vodorovné nosné konstruk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Stávající stropní konstrukce – bez změny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7. Schodiště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Stávající schodišťové konstrukce – bez změny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8. Krov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Stávající střešní konstrukce – bez změny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>
          <w:b/>
          <w:i/>
        </w:rPr>
        <w:t>1.9. Přípravné prá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Přípravné práce budou obsahovat následující rozhodující činností: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ind w:left="106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68" w:leader="none"/>
          <w:tab w:val="left" w:pos="4320" w:leader="none"/>
          <w:tab w:val="left" w:pos="8640" w:leader="none"/>
        </w:tabs>
        <w:ind w:left="1068" w:hanging="360"/>
        <w:rPr/>
      </w:pPr>
      <w:r>
        <w:rPr/>
        <w:t>zřízení zařízení staveniště, skládky a sklady materiálu a nářad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68" w:leader="none"/>
          <w:tab w:val="left" w:pos="4320" w:leader="none"/>
          <w:tab w:val="left" w:pos="8640" w:leader="none"/>
        </w:tabs>
        <w:ind w:left="1068" w:hanging="360"/>
        <w:rPr/>
      </w:pPr>
      <w:r>
        <w:rPr/>
        <w:t xml:space="preserve"> </w:t>
      </w:r>
      <w:r>
        <w:rPr/>
        <w:t>napojení staveniště na zdroje daných inženýrských sítí – stávající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ind w:left="1068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0. Zemní prá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2. Hydroizola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Hydroizolační systémy budou provedeny pro následující části stavby: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a) mokré provozy: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vodorovná a svislá stěrka provedená pod dlažbou a pod obkladem v místech přímého ostřiku ploch vodou a do vzdálenosti 600 mm za okraj zařizovacího předmětu, součástí izolace je sokl. o výšce min. 150 mm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3. Protiradonová izola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4. Tepelné izola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5. Akustické izola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6. Izolace požární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 xml:space="preserve">V objektu budou použity požární izolace v rozsahu daném požární zprávou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7. Vnitřní dělící konstruk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18. Podlahy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 xml:space="preserve">V rámci modernizace budou nahrazeny stávající nášlapné povrchy učebny za nové. Nižší podlahové vrstvy zůstávají beze změny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0. Podhled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1. Vnější výplně otvorů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2. Vnitřní výplně otvorů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3. Povrchové úpravy stěn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>Povrchové úpravy budou provedeny v následujících variantách: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ind w:left="180" w:hanging="180"/>
        <w:rPr/>
      </w:pPr>
      <w:r>
        <w:rPr/>
        <w:t>- vnitřní stěny budou oboustranně opatřeny barvou dle výběru investora. Stávající malby a nerovnosti budou odstraněny. Před novým nátěrem stěny nutné penetrovat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ind w:left="180" w:hanging="180"/>
        <w:rPr/>
      </w:pPr>
      <w:r>
        <w:rPr/>
        <w:t>- obklady v hygienických prostorách budou keramické tl. 7 mm, provedené do výšky 2,0 m.  Kompletační prvky budou z plastu v barvě a formátu dle výběru investora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4. Povrchové úpravy stropů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>Povrchové úpravy budou provedeny následovně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ind w:left="180" w:hanging="180"/>
        <w:rPr/>
      </w:pPr>
      <w:r>
        <w:rPr/>
        <w:t>Koncové povrchy budou 2x opatřeny malbou dle výběru investora, vodovzdorné, s vysokou krycí schopností a bdělostí, paropropustné. Stávající malby a nerovnosti budou odstraněny. Před novým nátěrem stěny nutné penetrovat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5. Zámečnické výrobk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6. Klempířské výrobk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7. Truhlářské výrobk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>
          <w:b/>
          <w:b/>
          <w:i/>
          <w:i/>
        </w:rPr>
      </w:pPr>
      <w:r>
        <w:rPr>
          <w:b/>
          <w:i/>
        </w:rPr>
        <w:t>1.28. Komíny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Bez změn – PD neřeš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>
          <w:b/>
          <w:i/>
        </w:rPr>
        <w:t>1.28. Elektroinstala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8640" w:leader="none"/>
        </w:tabs>
        <w:rPr/>
      </w:pPr>
      <w:r>
        <w:rPr/>
        <w:t>Modernizace učeben spočívá v nahrazení stávající elektroinstalace za novou. Stávající rozvody, včetně rozvaděčů budou demontovány a nahrazeny novou elektroinstalací. Součást výměny elektroinstalace je také závěrečná revizní zpráva revizního technika z prohlídky nově instalované elektroinstalace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ab/>
        <w:tab/>
        <w:tab/>
        <w:t>03/2018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4320" w:leader="none"/>
          <w:tab w:val="left" w:pos="8640" w:leader="none"/>
        </w:tabs>
        <w:rPr/>
      </w:pPr>
      <w:r>
        <w:rPr/>
        <w:tab/>
        <w:tab/>
        <w:tab/>
        <w:t>Vypracoval: Ing. Štěpán Polák</w:t>
      </w:r>
    </w:p>
    <w:sectPr>
      <w:footerReference w:type="default" r:id="rId3"/>
      <w:type w:val="nextPage"/>
      <w:pgSz w:w="11906" w:h="16838"/>
      <w:pgMar w:left="1417" w:right="1417" w:gutter="0" w:header="0" w:top="1417" w:footer="2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ATELIER HESTIA, s.r.o.</w:t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hyperlink r:id="rId1">
      <w:r>
        <w:rPr>
          <w:rStyle w:val="InternetLink"/>
          <w:sz w:val="20"/>
          <w:szCs w:val="20"/>
        </w:rPr>
        <w:t>www.atelierhestia.cz</w:t>
      </w:r>
    </w:hyperlink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tel: 777 210 841</w:t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telierhesti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8:07:00Z</dcterms:created>
  <dc:creator>Chmelíci</dc:creator>
  <dc:description/>
  <cp:keywords/>
  <dc:language>en-US</dc:language>
  <cp:lastModifiedBy>Dussen</cp:lastModifiedBy>
  <cp:lastPrinted>2014-07-03T15:59:00Z</cp:lastPrinted>
  <dcterms:modified xsi:type="dcterms:W3CDTF">2018-03-12T18:07:00Z</dcterms:modified>
  <cp:revision>25</cp:revision>
  <dc:subject/>
  <dc:title/>
</cp:coreProperties>
</file>